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AGANIA EDUKACYJNE Z PRZEDMIOTU</w:t>
        <w:br/>
        <w:t xml:space="preserve">Aparaty i urządzenia elektrycz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 ocenę w śródroczną i roczna</w:t>
      </w:r>
    </w:p>
    <w:p>
      <w:pPr>
        <w:pStyle w:val="Normal"/>
        <w:widowControl w:val="false"/>
        <w:tabs>
          <w:tab w:val="clear" w:pos="708"/>
          <w:tab w:val="left" w:pos="198" w:leader="none"/>
          <w:tab w:val="left" w:pos="397" w:leader="none"/>
          <w:tab w:val="left" w:pos="595" w:leader="none"/>
          <w:tab w:val="left" w:pos="794" w:leader="none"/>
          <w:tab w:val="left" w:pos="992" w:leader="none"/>
          <w:tab w:val="left" w:pos="1191" w:leader="none"/>
          <w:tab w:val="left" w:pos="1389" w:leader="none"/>
          <w:tab w:val="left" w:pos="1587" w:leader="none"/>
          <w:tab w:val="left" w:pos="1786" w:leader="none"/>
          <w:tab w:val="left" w:pos="1984" w:leader="none"/>
          <w:tab w:val="left" w:pos="2183" w:leader="none"/>
          <w:tab w:val="left" w:pos="2381" w:leader="none"/>
          <w:tab w:val="left" w:pos="2580" w:leader="none"/>
          <w:tab w:val="left" w:pos="2778" w:leader="none"/>
          <w:tab w:val="left" w:pos="2976" w:leader="none"/>
          <w:tab w:val="left" w:pos="3175" w:leader="none"/>
        </w:tabs>
        <w:spacing w:before="0" w:after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opracowany zgodnie z Rozporządzeniem Ministra Edukacji Narodowej z dnia 16 maja 2019 r. w sprawie podstaw programowych kształcenia w zawodach szkolnictwa branżowego oraz dodatkowych umiejętności zawodowych  w zakresie wybranych zawodów szkolnictwa branżowego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Szkoła:</w:t>
      </w:r>
      <w:r>
        <w:rPr>
          <w:rFonts w:cs="Times New Roman" w:ascii="Times New Roman" w:hAnsi="Times New Roman"/>
          <w:sz w:val="20"/>
          <w:szCs w:val="20"/>
        </w:rPr>
        <w:t xml:space="preserve"> ZSEM w Nowym Sącz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Ilość godzin:</w:t>
      </w:r>
      <w:r>
        <w:rPr>
          <w:rFonts w:cs="Times New Roman" w:ascii="Times New Roman" w:hAnsi="Times New Roman"/>
          <w:sz w:val="20"/>
          <w:szCs w:val="20"/>
        </w:rPr>
        <w:t xml:space="preserve"> 1h tygodniow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lasa, zawód, nr zawodu, rok szkolny:</w:t>
      </w:r>
      <w:r>
        <w:rPr>
          <w:rFonts w:cs="Times New Roman" w:ascii="Times New Roman" w:hAnsi="Times New Roman"/>
          <w:sz w:val="20"/>
          <w:szCs w:val="20"/>
        </w:rPr>
        <w:t xml:space="preserve"> 4fT, technik elektryk, </w:t>
      </w:r>
      <w:r>
        <w:rPr>
          <w:rFonts w:cs="Times New Roman" w:ascii="Times New Roman" w:hAnsi="Times New Roman"/>
          <w:b/>
          <w:bCs/>
          <w:sz w:val="20"/>
          <w:szCs w:val="20"/>
        </w:rPr>
        <w:t>311303</w:t>
      </w:r>
      <w:r>
        <w:rPr>
          <w:rFonts w:cs="Times New Roman" w:ascii="Times New Roman" w:hAnsi="Times New Roman"/>
          <w:sz w:val="20"/>
          <w:szCs w:val="20"/>
        </w:rPr>
        <w:t>, 2025/202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Nauczyciel prowadzący:</w:t>
      </w:r>
      <w:r>
        <w:rPr>
          <w:rFonts w:cs="Times New Roman" w:ascii="Times New Roman" w:hAnsi="Times New Roman"/>
          <w:sz w:val="20"/>
          <w:szCs w:val="20"/>
        </w:rPr>
        <w:t xml:space="preserve"> Mariusz Węglar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ręczniki : Montaż, uruchamianie i konserwacja instalacji, maszyn i urządzeń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>Artur Bielawski, Wacław Kuź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</w:rPr>
        <w:t>Cele ogólne przedmiotu 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ele ogólne przedmiotu  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nanie budowy i zasady działania urządzeń elektrycznych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nanie zasad montażu urządzeń elektrycznych;</w:t>
      </w:r>
    </w:p>
    <w:p>
      <w:pPr>
        <w:pStyle w:val="Normal"/>
        <w:numPr>
          <w:ilvl w:val="0"/>
          <w:numId w:val="3"/>
        </w:numPr>
        <w:spacing w:before="0" w:after="0"/>
        <w:ind w:left="709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nanie zasad konserwacji i naprawy urządzeń elektrycznych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ział tematyki na poszczególne lata edukacji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rowadzenie do urządzeń elektrycznych -  klasa 2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etlenie elektryczne -  klasa 2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Montaż i zasilanie urządzeń elektrycznych -   klasa 3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Konserwacja i remonty urządzeń elektrycznych -  klasa 4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ymagania edukacyjne dotyczą materiału klasy trzeciej czyli montaż i zasilanie urządzeń elektrycznych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cena w śródrocz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konieczne (ocena dopuszcza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puszczającą otrzymuje uczeń który: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jaśniać pojęcie systemu elektroenergetyczny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yfikować linie przesyłowe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jaśniać przyczyny, rodzaje i skutki zwarć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yfikować sposoby gaszenia łuku elektrycznego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/>
      </w:pPr>
      <w:r>
        <w:rPr>
          <w:rFonts w:cs="Times New Roman" w:ascii="Times New Roman" w:hAnsi="Times New Roman"/>
        </w:rPr>
        <w:t>klasyfikować łączniki elektroenergetycz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podstawowe (ocena dostateczn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stateczną otrzymuje uczeń który: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ieniać elementy </w:t>
      </w:r>
      <w:r>
        <w:rPr>
          <w:rFonts w:cs="Times New Roman" w:ascii="Times New Roman" w:hAnsi="Times New Roman"/>
          <w:lang w:val="pl-PL"/>
        </w:rPr>
        <w:t>i z charakteryzować aparaty i urządzenia elektrycz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  <w:u w:val="single"/>
        </w:rPr>
        <w:t>Wymagania rozszerzone (ocena dobra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brą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nać budowę aparatów i urządzeń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dopełniające (ocena bardzo dobr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bardzo dobrą 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jaśnić działanie aparatów i urządzeń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cenić stan techniczny oraz określić miejsce występowania uszkodze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wykraczające (ocena celu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celującą otrzymuje uczeń któr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 kryteria na ocenę bardzo dobrą, opanował w pełni wymagania programowe a jego wiadomości i umiejętności są twórcze ( stosuje nowatorskie rozwiązania) i złożon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fi wykorzystać wiedzę w sytuacjach problemowych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ie formułować problemy oraz poddawać je analizi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fi stosować niekonwencjonalne metody rozwiązywania trudnych zadań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iąga sukcesy w konkursach i olimpiadach na szczeblu pozaszkolnym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cena w rocz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konieczne (ocena dopuszcza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otrzymuje uczeń który: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yfikować stacje i rozdzielnice elektroenergetycznych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jaśniać znaczenie obwodów pomocniczych i potrzeb własnyc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 klasyfikować urządzenia automatyki elektroenergetycznej i zabezpieczeni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podstawowe (ocena dostateczn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otrzymuje uczeń który:</w:t>
      </w:r>
    </w:p>
    <w:p>
      <w:pPr>
        <w:pStyle w:val="Akapitzlist"/>
        <w:numPr>
          <w:ilvl w:val="0"/>
          <w:numId w:val="4"/>
        </w:numPr>
        <w:spacing w:before="0" w:after="0"/>
        <w:ind w:left="198" w:hanging="19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eniać</w:t>
      </w:r>
      <w:r>
        <w:rPr>
          <w:rFonts w:cs="Times New Roman" w:ascii="Times New Roman" w:hAnsi="Times New Roman"/>
          <w:lang w:val="pl-PL"/>
        </w:rPr>
        <w:t xml:space="preserve"> i z charakteryzować </w:t>
      </w:r>
      <w:r>
        <w:rPr>
          <w:rFonts w:cs="Times New Roman" w:ascii="Times New Roman" w:hAnsi="Times New Roman"/>
        </w:rPr>
        <w:t xml:space="preserve"> elementy urządzeń </w:t>
      </w:r>
      <w:r>
        <w:rPr>
          <w:rFonts w:cs="Times New Roman" w:ascii="Times New Roman" w:hAnsi="Times New Roman"/>
          <w:lang w:val="pl-PL"/>
        </w:rPr>
        <w:t>i aparatów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rozszerzone (ocena dobra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nać budowę aparatów i urządzeń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dopełniające (ocena bardzo dobr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ocenić stan techniczny oraz określić miejsce występowania uszkodze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wykraczające (ocena celu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celującą otrzymuje uczeń który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 kryteria na ocenę bardzo dobrą, opanował w pełni wymagania programowe a jego wiadomości i umiejętności są twórcze ( stosuje nowatorskie rozwiązania) i złożon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fi wykorzystać wiedzę w sytuacjach problemowych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ie formułować problemy oraz poddawać je analizie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fi stosować niekonwencjonalne metody rozwiązywania trudnych zadań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iąga sukcesy w konkursach i olimpiadach na szczeblu pozaszkolnym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49" w:right="-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ga! Nauczyciel dostosowuje wymagania edukacyjne do zaleceń poradni Psychologiczno-Pedagogiczn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wy Sącz 01.09.2025r.</w:t>
        <w:tab/>
        <w:tab/>
        <w:tab/>
        <w:tab/>
        <w:tab/>
        <w:tab/>
        <w:tab/>
        <w:tab/>
        <w:t>Mariusz Węglar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5:19:00Z</dcterms:created>
  <dc:creator>48503</dc:creator>
  <dc:description/>
  <cp:keywords/>
  <dc:language>en-US</dc:language>
  <cp:lastModifiedBy>User</cp:lastModifiedBy>
  <dcterms:modified xsi:type="dcterms:W3CDTF">2025-09-09T08:20:00Z</dcterms:modified>
  <cp:revision>5</cp:revision>
  <dc:subject/>
  <dc:title/>
</cp:coreProperties>
</file>